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83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54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05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126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99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27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917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063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20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822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363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3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83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714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802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32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534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