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2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0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67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21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3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92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06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670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15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0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79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57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7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23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78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