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3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18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521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03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318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48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62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870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04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36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44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9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021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