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0968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2078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1791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985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5665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2692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148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519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4410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862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946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878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4318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3118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9499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733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408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