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50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63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66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33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8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91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4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4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68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97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4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4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798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30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774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