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243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35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031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504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828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449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065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572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586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908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966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334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979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