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1637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41223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33026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09169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95647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09075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42909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42630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78192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74335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18088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74084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16223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50302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21442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49168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69387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