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61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093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1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608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153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970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250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517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192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21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395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461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00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560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596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