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816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738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014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289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8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807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784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207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182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15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441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70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570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463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823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212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902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