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80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018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473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22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922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66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3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53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630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817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27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71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286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1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