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91638682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48467122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