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217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6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844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447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79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224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4757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0555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415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806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281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369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970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