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039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935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368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080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753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147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467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7912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5699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313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33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1847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643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827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5189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95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372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