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4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505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492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9613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817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19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358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5800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322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25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200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908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8790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5723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