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103223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369523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