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3155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8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55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1662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2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007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429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8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05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754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623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0654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71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