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336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2079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642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5960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537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295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7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888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6502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570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737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928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295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070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258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01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681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