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563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92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13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595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3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461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996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93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45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907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334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891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359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94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7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