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691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299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793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525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407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291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600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301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771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495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704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718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709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