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320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173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66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20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248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702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805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910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32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990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61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700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025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4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45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353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816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