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73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56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091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752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583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32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87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271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71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520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227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195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18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17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95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