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918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757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102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474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510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430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903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133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341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360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80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972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035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