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3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86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55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78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72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0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60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150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25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7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3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08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3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62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58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901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68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