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474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808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188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3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393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358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898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154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294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885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159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281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46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856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791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