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6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295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526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757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660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564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50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2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5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846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1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92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