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0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1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044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6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35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33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146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5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468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98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6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9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479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82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808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33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04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