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130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6946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4879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658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0644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7705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1792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22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459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565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6937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2295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3710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2744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450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