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52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66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69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04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00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588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254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90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94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245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48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4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