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56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30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0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8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34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11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95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42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37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7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5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4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50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6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23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98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23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