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6393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19411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21204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42391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66257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59586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03971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54090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40030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30105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73939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18510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76581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21237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02434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