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615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879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693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818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059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8599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278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914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0739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934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749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968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6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