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172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92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511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850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363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5194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5199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4567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157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722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5646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888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414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7631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84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6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0565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