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116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707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594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199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254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945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08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988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704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893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385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17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6302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272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16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