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453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1277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759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191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20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326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700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652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21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402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89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366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28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