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15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133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23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0875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702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534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9711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73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314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9836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307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421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1179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26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3395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12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18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