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512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747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526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332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572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2877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933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697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962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931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842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077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387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183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77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