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3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89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725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60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2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97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213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83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990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992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83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45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