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65756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4973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96864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71720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92759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70038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98956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09686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93601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64913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86524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97249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07143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00312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87661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40522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40999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