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7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281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162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682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497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30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752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65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606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425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493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58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41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231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62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