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842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484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828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349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051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4434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712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708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608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237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42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640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887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