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3417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486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263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5661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242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726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247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081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535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4307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68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370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6968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667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263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496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194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