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63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264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09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729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842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409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015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918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969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23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997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63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913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248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599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