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685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54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948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432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738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730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30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625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836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693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592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417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858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