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253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667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379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073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928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162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348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099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976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049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345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155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657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144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338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352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665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