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588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538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652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222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150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738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023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36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169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208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491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444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842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551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457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