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222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652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283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997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137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120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022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711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168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319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394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799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993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