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097962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084224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597365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532724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42665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788658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507319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044261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253618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872649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87099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06615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034569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287271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865175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656818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444845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