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8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15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6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38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39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55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3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2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74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432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000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7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7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7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9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