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92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4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68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66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58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95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38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28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80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8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85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05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52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