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20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211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09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3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973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16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48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5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505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266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1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7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79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43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371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680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063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